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é informace č. 5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ský rozhlas jako zadavatel veřejné zakázky tímto na základě dotazu jednoho z uchazečů sděluje následující dodatečné informace č. 5 k veřejné zakázce č. j. </w:t>
      </w:r>
      <w:r>
        <w:rPr>
          <w:rFonts w:cs="Arial" w:ascii="Arial" w:hAnsi="Arial"/>
          <w:b/>
          <w:sz w:val="22"/>
          <w:szCs w:val="22"/>
        </w:rPr>
        <w:t>VZ023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Nákup vozidel pro potřeby Českého rozhlasu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627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požaduje </w:t>
      </w:r>
      <w:r>
        <w:rPr>
          <w:rFonts w:cs="Arial" w:ascii="Arial" w:hAnsi="Arial"/>
          <w:bCs/>
          <w:i/>
          <w:sz w:val="22"/>
          <w:szCs w:val="22"/>
        </w:rPr>
        <w:t>dodání vozidla s min. zdvihovým objemem 1900 cm3 a min. výkonem 75 kW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756275" cy="105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2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požaduje </w:t>
      </w:r>
      <w:r>
        <w:rPr>
          <w:rFonts w:cs="Arial" w:ascii="Arial" w:hAnsi="Arial"/>
          <w:bCs/>
          <w:i/>
          <w:sz w:val="22"/>
          <w:szCs w:val="22"/>
        </w:rPr>
        <w:t>dodání vozidla s loketní opěrkou pro sedadlo řidiče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3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755005" cy="91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3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žaduje</w:t>
      </w:r>
      <w:r>
        <w:rPr>
          <w:rFonts w:cs="Arial" w:ascii="Arial" w:hAnsi="Arial"/>
          <w:bCs/>
          <w:i/>
          <w:sz w:val="22"/>
          <w:szCs w:val="22"/>
        </w:rPr>
        <w:t xml:space="preserve"> u nabídnutých vozidel osvětlený schůdek v prostoru pro cestující a nebude upřesňovat svůj požadavek a ponechá na zvážení uchazeče, jakým způsobem bude schůdek osvětlen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4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753100" cy="96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4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davatel upřesňuje požadavek a </w:t>
      </w:r>
      <w:r>
        <w:rPr>
          <w:rFonts w:cs="Arial" w:ascii="Arial" w:hAnsi="Arial"/>
          <w:b/>
          <w:bCs/>
          <w:sz w:val="22"/>
          <w:szCs w:val="22"/>
          <w:u w:val="single"/>
        </w:rPr>
        <w:t>nepožaduje</w:t>
      </w:r>
      <w:r>
        <w:rPr>
          <w:rFonts w:cs="Arial" w:ascii="Arial" w:hAnsi="Arial"/>
          <w:bCs/>
          <w:sz w:val="22"/>
          <w:szCs w:val="22"/>
        </w:rPr>
        <w:t xml:space="preserve"> dodání vozidel s nastavitelným volantem ve dvou osách. Postačí volant výškově stavitelný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tedy mění na základě výše uvedeného dotazu u zmíněných vozidel původní požadavek a poskytuje uchazečům upravenou Přílohu č. 5 ZD – Specifikace vozidel – užitková, kde opravený text je označen červeně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5 ZD – Specifikace vozidel - užitková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Uchazeči, kteří v tomto zadávacím řízení již podali nabídku, jsou oprávněni tuto nabídku vzít zpět na podatelně Českého rozhlasu, a podat ji znovu dle upravených zadávacích podmínek ve stanovené lhůt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5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0:00Z</dcterms:created>
  <dc:creator>Uživatel</dc:creator>
  <dc:description/>
  <dc:language>en-US</dc:language>
  <cp:lastModifiedBy>Šmolík Pavel</cp:lastModifiedBy>
  <cp:lastPrinted>2015-10-07T09:52:00Z</cp:lastPrinted>
  <dcterms:modified xsi:type="dcterms:W3CDTF">2015-11-09T10:00:00Z</dcterms:modified>
  <cp:revision>2</cp:revision>
  <dc:subject/>
  <dc:title/>
</cp:coreProperties>
</file>